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по поддержке и развитию малого предпринимательства в муниципальном образовании «Тигиль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  <w:t xml:space="preserve">   </w:t>
      </w:r>
      <w:r>
        <w:rPr/>
        <w:t>21 августа 2018 год</w:t>
        <w:tab/>
        <w:t>с. Тиги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628"/>
      </w:tblGrid>
      <w:tr>
        <w:trPr>
          <w:trHeight w:val="226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едатель  комитета по управлению муниципальным имуществом и экономической политике администрации муниципального образования «Тигильский муниципальный район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ган Н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:</w:t>
            </w:r>
          </w:p>
          <w:p>
            <w:pPr>
              <w:pStyle w:val="Normal"/>
              <w:rPr/>
            </w:pPr>
            <w:r>
              <w:rPr/>
              <w:t>специалист отдела ЖКХ комитета по управлению муниципальным имуществом и экономической политике администрации Тигильского муниципального райо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лпан Н.Б.</w:t>
            </w:r>
          </w:p>
        </w:tc>
      </w:tr>
      <w:tr>
        <w:trPr>
          <w:trHeight w:val="307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Совет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оломатова Л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рюхно Т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уководитель КГУ «Центр занятости населения Тигильского района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лотникова Е.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Рассмотрение, обобщение инициатив и обращений граждан, осуществляющих предпринимательскую деятельность, субъектов малого и среднего предпринимательства, их общественных и иных объединений, затрагивающих интересы субъектов малого и среднего предприниматель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1. Слушали: </w:t>
      </w:r>
      <w:r>
        <w:rPr/>
        <w:t xml:space="preserve">Колган Надежду Викторовну, предоставившую информацию об инициативах и обращениях граждан, осуществляющих предпринимательскую деятельность, субъектов малого и среднего предпринимательства, их общественных и иных объединений, затрагивающих интересы субъектов малого и среднего предпринимательства.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Выступ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 xml:space="preserve">Колган Н.В. с  докладом о том, что за истекший период в консультационный пункт комитета по управлению муниципальным имуществом и экономической политике администрации муниципального образования «Тигильский муниципальный район» обратилось 8 индивидуальных предпринимателей которым оказана консультационная поддержка по вопросам государственной поддержки СМСП, ФЗ-44, консультации по доступности инвалидам, а так же выступила с предложением о том, что Комитет окажет необходимую помощь и консультацию индивидуальным предпринимателям по имеющимся вопроса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информацию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первому вопросу: «за» - 5, «против» - 0, «воздержались» -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              ________________________           Н.В.Колг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 Совета                    _________________________         Н.Б. Челпан</w:t>
      </w:r>
    </w:p>
    <w:sectPr>
      <w:type w:val="nextPage"/>
      <w:pgSz w:w="11906" w:h="16838"/>
      <w:pgMar w:left="108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2:06:00Z</dcterms:created>
  <dc:creator>Image v2.0</dc:creator>
  <dc:description/>
  <dc:language>en-US</dc:language>
  <cp:lastModifiedBy>Ворсин Алексей Алексеевич</cp:lastModifiedBy>
  <cp:lastPrinted>2018-03-26T16:09:00Z</cp:lastPrinted>
  <dcterms:modified xsi:type="dcterms:W3CDTF">2019-01-21T22:06:00Z</dcterms:modified>
  <cp:revision>2</cp:revision>
  <dc:subject/>
  <dc:title>ПРОТОКОЛ</dc:title>
</cp:coreProperties>
</file>